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bteilung für Öffentlichkeitsarbe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8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liederung für eine Text-Bild-Präsenta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1920: 90 Jahre Märzkämpfe in Deutschland – Die „Rote Ruhrarmee“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ür die 1. Mai-Feiern der MLPD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undlage für den Vortrag der Präsentation sind die Aschermittwoch-Rede des Vorsitzenden der MLPD am 17.02.2010 – außerdem die bislang in der Roten Fahne veröffentlichten Artikel. </w:t>
      </w:r>
    </w:p>
    <w:p>
      <w:pPr>
        <w:pStyle w:val="Normal"/>
        <w:rPr/>
      </w:pPr>
      <w:r>
        <w:rPr/>
        <w:t xml:space="preserve">Die Frage der Roten Ruhrarmee spielt in NRW natürlich die größte Rolle, sollte aber auch in anderen Landesverbänden, vor allem Mecklenburg-Vorpommern, Sachsen-Anhalt, Thüringen Beachtung 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Präsentation umfasst max. 12 Bilder und sollte maximal 10 Minuten nicht überschreiten. Sie kann aber auch gekürzt werden.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120"/>
        <w:gridCol w:w="236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il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Inhalt / </w:t>
            </w:r>
            <w:r>
              <w:rPr>
                <w:b/>
                <w:i/>
              </w:rPr>
              <w:t>Tex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ildelement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90 Jahre Märzkämpfe in Deutschland – Die „Rote Ruhrarmee“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[01] Rotarmisten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ovemberrevolution</w:t>
            </w:r>
            <w:r>
              <w:rPr/>
              <w:t xml:space="preserve"> 1918 nach vier Jahre Krieg auf dem Rücken des internationalen Proletariats, Oktoberrevolution in Russland: Sturz der Monarchie, Arbeiter- und Soldatenräte, Erkämpfung bürgerliche Freiheiten und Rechte</w:t>
            </w:r>
          </w:p>
          <w:p>
            <w:pPr>
              <w:pStyle w:val="Normal"/>
              <w:rPr/>
            </w:pPr>
            <w:r>
              <w:rPr>
                <w:i/>
              </w:rPr>
              <w:t>Zwei Richtungen</w:t>
            </w:r>
            <w:r>
              <w:rPr/>
              <w:t xml:space="preserve">: </w:t>
            </w:r>
            <w:r>
              <w:rPr>
                <w:b/>
                <w:bCs/>
              </w:rPr>
              <w:t xml:space="preserve">Vorwärts  zum Sozialismus (Diktatur des Proletariats) oder Erhalt des Kapitalismus  (Diktatur der Monopole / Bürgerliche Demokratie)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[02] Rote Matrosen auf LKW 7. Nov. 1918 vor dem Berliner Schloss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ie Reaktion gibt sich nicht geschlagen und erhebt ihr Haupt: </w:t>
            </w:r>
            <w:r>
              <w:rPr>
                <w:b/>
              </w:rPr>
              <w:t>Der faschistische Kapp-Putsch am 13. März 1920</w:t>
            </w:r>
            <w:r>
              <w:rPr/>
              <w:t xml:space="preserve"> wollte die Errungenschaften der Novemberrevolution rückgängig machen. Er stellte Streik unter die Todesstrafe. Ideologisch-politisches Programm der Putschisten war der „Kreuzzug gegen das bolschewistische Russland“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[03] Hissen der alten Reichsflagge auf dem Brandenburger Tor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lucht der bürgerlichen Ebert-Bauer-Regierung nach Stuttgart, die Arbeiterparteien vereinbaren die </w:t>
            </w:r>
            <w:r>
              <w:rPr>
                <w:b/>
              </w:rPr>
              <w:t>Ausrufung des Generalstreiks</w:t>
            </w:r>
            <w:r>
              <w:rPr/>
              <w:t xml:space="preserve"> über Parteigrenzen hinweg. 11 Mio. beteiligen sich in vielen Teilen Deutschlands bewaffnen sich Arbeiter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[04] Besetzter Betrieb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hd w:fill="auto" w:val="clear"/>
              </w:rPr>
              <w:t>Reaktionäre, faschistische Freikorps rücken ins Ruhrgebiet vor. Dagegen entwickelte sich rasch ein spontaner bewaffneter Aufstand in mehren Teilen DeutschlandsIm Ruhrgebiet formierte</w:t>
            </w:r>
            <w:r>
              <w:rPr>
                <w:b/>
                <w:shd w:fill="auto" w:val="clear"/>
              </w:rPr>
              <w:t xml:space="preserve"> sich die Rote Ruhrarmee </w:t>
            </w:r>
            <w:r>
              <w:rPr>
                <w:shd w:fill="auto" w:val="clear"/>
              </w:rPr>
              <w:t>und brachte den Freikorps  verherrende Niederlage. Mitglieder der KPD sind neben Kräften der USPD und SPD-Mitglieder an der Führung der Armee beteiligt.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n den Kommunen bestimmen mehrere Tage die Arbeiter über die Vollzugsräte das gesamte öffentliche Leben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[05] Bewaffnete Kämpfe in Dortmund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hd w:fill="auto" w:val="clear"/>
              </w:rPr>
              <w:t xml:space="preserve">17. März 1920: </w:t>
            </w:r>
            <w:r>
              <w:rPr>
                <w:b/>
                <w:shd w:fill="auto" w:val="clear"/>
              </w:rPr>
              <w:t>Kapp und Co scheitern nach vier Tagen mit ihren Putschplänen</w:t>
            </w:r>
            <w:r>
              <w:rPr>
                <w:shd w:fill="auto" w:val="clear"/>
              </w:rPr>
              <w:t xml:space="preserve">, sie fliehen ins Ausland. Die bürgerliche </w:t>
            </w:r>
            <w:r>
              <w:rPr>
                <w:b/>
                <w:shd w:fill="auto" w:val="clear"/>
              </w:rPr>
              <w:t>SPD-Regierung</w:t>
            </w:r>
            <w:r>
              <w:rPr>
                <w:shd w:fill="auto" w:val="clear"/>
              </w:rPr>
              <w:t xml:space="preserve"> erklärt den</w:t>
            </w:r>
            <w:r>
              <w:rPr>
                <w:b/>
                <w:shd w:fill="auto" w:val="clear"/>
              </w:rPr>
              <w:t xml:space="preserve"> Generalstreik für beendet und fordert die Arbeiter zur Waffenabgabe und Rückkehr in die Fabriken auf</w:t>
            </w:r>
            <w:r>
              <w:rPr>
                <w:shd w:fill="auto" w:val="clear"/>
              </w:rPr>
              <w:t xml:space="preserve">. Zugleich </w:t>
            </w:r>
            <w:r>
              <w:rPr>
                <w:b/>
                <w:shd w:fill="auto" w:val="clear"/>
              </w:rPr>
              <w:t>beordert sie die Reichswehr ins Ruhrgebiet</w:t>
            </w:r>
            <w:r>
              <w:rPr>
                <w:shd w:fill="auto" w:val="clear"/>
              </w:rPr>
              <w:t xml:space="preserve">, um die Rote Ruhrarmee zu vernichten, weil diese mehr wollten als die Rückkehr zur alten Ausbeuterordnung. </w:t>
            </w:r>
          </w:p>
          <w:p>
            <w:pPr>
              <w:pStyle w:val="Normal"/>
              <w:rPr/>
            </w:pPr>
            <w:r>
              <w:rPr>
                <w:bCs/>
                <w:shd w:fill="auto" w:val="clear"/>
              </w:rPr>
              <w:t xml:space="preserve">Die Rote Ruhrarmee setzte den militärischen Kampf fort, weil </w:t>
            </w:r>
            <w:r>
              <w:rPr>
                <w:shd w:fill="auto" w:val="clear"/>
              </w:rPr>
              <w:t>die Reaktion sich nicht geschlagen gab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[06] Kapp im Flugzeug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hd w:fill="auto" w:val="clear"/>
              </w:rPr>
              <w:t xml:space="preserve">23. März 1920: </w:t>
            </w:r>
            <w:r>
              <w:rPr>
                <w:b/>
                <w:shd w:fill="auto" w:val="clear"/>
              </w:rPr>
              <w:t>Das gesamte Ruhrgebiet ist</w:t>
            </w:r>
            <w:r>
              <w:rPr>
                <w:shd w:fill="auto" w:val="clear"/>
              </w:rPr>
              <w:t xml:space="preserve"> nach heftigen Kämpfen durch die Rote Ruhrarmee </w:t>
            </w:r>
            <w:r>
              <w:rPr>
                <w:b/>
                <w:shd w:fill="auto" w:val="clear"/>
              </w:rPr>
              <w:t>befreit</w:t>
            </w:r>
            <w:r>
              <w:rPr>
                <w:shd w:fill="auto" w:val="clear"/>
              </w:rPr>
              <w:t xml:space="preserve">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[07] Karte 23.3.192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hd w:fill="auto" w:val="clear"/>
              </w:rPr>
              <w:t xml:space="preserve">Das Bielefelder Abkommen vom 23. März ist ein bewusster </w:t>
            </w:r>
            <w:r>
              <w:rPr>
                <w:b/>
                <w:shd w:fill="auto" w:val="clear"/>
              </w:rPr>
              <w:t>Hinterhalt und Verrat  der SPD</w:t>
            </w:r>
            <w:r>
              <w:rPr>
                <w:shd w:fill="auto" w:val="clear"/>
              </w:rPr>
              <w:t>, um die Arbeiterbewegung zu entwaffnen. Die Leitung der KPD entlarvte diesen Opportunismus, empfahl jedoch aus militärisch-strategischen Gesichtspunkten die Waffenhandlungen der Rotarmisten geordnet einzustellen.</w:t>
            </w:r>
          </w:p>
          <w:p>
            <w:pPr>
              <w:pStyle w:val="Normal"/>
              <w:rPr/>
            </w:pPr>
            <w:r>
              <w:rPr>
                <w:shd w:fill="auto" w:val="clear"/>
              </w:rPr>
              <w:t xml:space="preserve">Reichswehrverbände, gestützt auf reaktionäre Freikorpsverbände, rücken mit schweren Waffen ins Ruhrgebiet vor. Sie treffen auf </w:t>
            </w:r>
            <w:r>
              <w:rPr>
                <w:b/>
                <w:shd w:fill="auto" w:val="clear"/>
              </w:rPr>
              <w:t>unerwarteten heftigen Widerstand von Teilen der Arbeiterarmee</w:t>
            </w:r>
            <w:r>
              <w:rPr>
                <w:shd w:fill="auto" w:val="clear"/>
              </w:rPr>
              <w:t>. Ein einheitlicher Widerstand war aber durch die Manöver der SPD-Spitze und das Fehlen einer einheitlichen revolutionären Führung unmöglich geworde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[08] SPD-Plakat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hd w:fill="auto" w:val="clear"/>
              </w:rPr>
              <w:t xml:space="preserve">Viele Arbeiter der </w:t>
            </w:r>
            <w:r>
              <w:rPr>
                <w:b/>
                <w:shd w:fill="auto" w:val="clear"/>
              </w:rPr>
              <w:t>Roten Ruhrarmee</w:t>
            </w:r>
            <w:r>
              <w:rPr>
                <w:shd w:fill="auto" w:val="clear"/>
              </w:rPr>
              <w:t xml:space="preserve"> kämpften selbstlos, mutig und diszipliniert zum Teil bis zum letzten Mann – gegen eine militärische Übermacht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[09] Waffenappell der Roten Ruhrarmee in Dortmund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Jugendliche und Frauen</w:t>
            </w:r>
            <w:r>
              <w:rPr/>
              <w:t xml:space="preserve"> durften in der Roten Ruhrarmee zwar nicht mit den Waffen kämpfen – sie waren jedoch fester Bestandteil dieser  Arbeiterarmee (nicht nur als Sanitäterinnen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[10] Frauen in Dinslaken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Der weiße Terror</w:t>
            </w:r>
            <w:r>
              <w:rPr/>
              <w:t xml:space="preserve"> </w:t>
            </w:r>
            <w:r>
              <w:rPr>
                <w:b/>
              </w:rPr>
              <w:t>kann den revolutionären Funken nicht ersticken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Worin liegt heutige Bedeutung dieses bewaffneten Arbeiteraufstands im März / April 1920?</w:t>
            </w:r>
          </w:p>
          <w:p>
            <w:pPr>
              <w:pStyle w:val="Normal"/>
              <w:rPr/>
            </w:pPr>
            <w:r>
              <w:rPr/>
              <w:t>- Wir greifen die sozialdemokratische Geschichtsklitterung an, die den Generalstreik zur höchsten Form des Klassenkampfs erklärt und ihren eigenen Verrat bemäntelt.</w:t>
            </w:r>
          </w:p>
          <w:p>
            <w:pPr>
              <w:pStyle w:val="Normal"/>
              <w:rPr/>
            </w:pPr>
            <w:r>
              <w:rPr/>
              <w:t>- Der bewaffnete Arbeiteraufstand über Parteigrenzen hinweg kann die Errichtung einer faschistischen Diktatur verhindern.</w:t>
            </w:r>
          </w:p>
          <w:p>
            <w:pPr>
              <w:pStyle w:val="Normal"/>
              <w:rPr/>
            </w:pPr>
            <w:r>
              <w:rPr/>
              <w:t xml:space="preserve">Die wichtigste Lehre: </w:t>
            </w:r>
          </w:p>
          <w:p>
            <w:pPr>
              <w:pStyle w:val="Normal"/>
              <w:rPr/>
            </w:pPr>
            <w:r>
              <w:rPr/>
              <w:t xml:space="preserve">Im Kampf um die Befreiung braucht die Arbeiterklasse eine starke marxistisch-leninistische Massenpartei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„</w:t>
            </w:r>
            <w:r>
              <w:rPr>
                <w:b/>
                <w:bCs/>
                <w:i/>
                <w:iCs/>
              </w:rPr>
              <w:t xml:space="preserve">... Es lebe der Sozialismus! Menschenrecht, wer Menschenantlitz trägt.“ </w:t>
            </w:r>
            <w:r>
              <w:rPr>
                <w:bCs/>
              </w:rPr>
              <w:t>(Auszug des Schwurs, auf den jeder Rotgardist vereidigt wurde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[11a] Tote Rotarmisten in Dinslaken</w:t>
            </w:r>
          </w:p>
          <w:p>
            <w:pPr>
              <w:pStyle w:val="Normal"/>
              <w:rPr/>
            </w:pPr>
            <w:r>
              <w:rPr/>
              <w:t>[11b] Gedenkstein Duisburg Walsum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Literatur und Kultur im Pake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ücher: „Brennende Ruhr“ / „Sturm auf Essen“ und CD „1920“ zum Paketpreis von 30 Euro bei People to Peopl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chtitel</w:t>
            </w:r>
          </w:p>
          <w:p>
            <w:pPr>
              <w:pStyle w:val="Normal"/>
              <w:rPr/>
            </w:pPr>
            <w:r>
              <w:rPr/>
              <w:t>[12a] / [12b] / [12c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3"/>
      <w:szCs w:val="23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09:00Z</dcterms:created>
  <dc:creator>Administrator</dc:creator>
  <dc:description/>
  <dc:language>en-US</dc:language>
  <cp:lastModifiedBy>Administrator</cp:lastModifiedBy>
  <cp:lastPrinted>2010-04-08T08:46:00Z</cp:lastPrinted>
  <dcterms:modified xsi:type="dcterms:W3CDTF">2010-04-26T09:04:00Z</dcterms:modified>
  <cp:revision>5</cp:revision>
  <dc:subject/>
  <dc:title>Gliederung und Überlegung für eine 10minütige Powerpointpräsentation zu „90 Jahre Rote Ruhrarmee“ für die 1</dc:title>
</cp:coreProperties>
</file>